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0075" cy="79184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REPUBLIKA  HRVATS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RAPINSKO-ZAGORSKA ŽUPANI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GRAD PREGRAD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GRADONAČELNI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LASA: 320-03/23-01/01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BROJ: 2140-5-02-24-34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 Pregradi, 15. travnja 2024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RADSKO VIJEĆE</w:t>
        <w:br/>
        <w:t>GRADA PREGRAD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1276" w:hanging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DMET: Izvješće o izvršenju Programa potpore poljoprivredi na području Grada Pregrade u 2023. godini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Temeljem članka 36. Zakona o poljoprivredi („Narodne novine“ broj 118/18, 42/20, 127/20, 52/21, 152/22), članka 7. Pravilnika o državnim potporama sektoru poljoprivrede i ruralnom razvoju („Narodne novine“ br. 7/21) Gradsko vijeće Grada Pregrade je na 12. sjednici održanoj dana 22. ožujka 2023. godine, donijelo Program potpore poljoprivredi na području Grada Pregrade (Službeni Glasnik Krapinsko – zagorske županije br. 10/23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ijeloteksta2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ab/>
        <w:t>Programom se utvrđuju aktivnost/i u poljoprivredi za koje će Grad Pregrada za 2023. godinu dodjeljivati potporu male vrijednosti te kriterij i postupak dodjele iste.</w:t>
      </w:r>
    </w:p>
    <w:p>
      <w:pPr>
        <w:pStyle w:val="Tijeloteksta2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Sredstva po ovom programu, s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ukladno Uredbi br. 1408/2013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dodjeljivale su se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potpore za razvoj stočarstva, peradarstva i potpore za promotivne mjere u korist poljoprivrednim proizvoda.</w:t>
      </w:r>
    </w:p>
    <w:p>
      <w:pPr>
        <w:pStyle w:val="Bezproreda"/>
        <w:spacing w:lineRule="auto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Predlažemo Gradskom vijeću Grada Pregrade da razmotri Izvješće o izvršenju Programa potpore poljoprivredi na području Grada Pregrade u 2023. godini te nakon rasprave donese Zaključak u predloženom tekstu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S poštovanjem,</w:t>
        <w:tab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rko Vešligaj,univ.spec.po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ilozi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zvješće o izvršenju Programa potpore poljoprivredi na području Grada Pregrade u 2023. godin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709" w:hanging="349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ijedlog Zaključka.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0075" cy="791845"/>
            <wp:effectExtent l="0" t="0" r="0" b="0"/>
            <wp:docPr id="2" name="Slik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REPUBLIKA  HRVATS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RAPINSKO-ZAGORSKA ŽUPANI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GRAD PREGRAD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GRADONAČELNI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color w:val="FF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LASA:  320-03/23-01/01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BROJ: 2140-5-02-24-35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 Pregradi, 15. travnja 2024. godine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bookmarkStart w:id="0" w:name="__DdeLink__3121_1718060269"/>
      <w:r>
        <w:rPr>
          <w:rFonts w:cs="Times New Roman" w:ascii="Times New Roman" w:hAnsi="Times New Roman"/>
          <w:color w:val="000000"/>
          <w:sz w:val="24"/>
          <w:szCs w:val="24"/>
        </w:rPr>
        <w:t>Temeljem članka 36. Zakona o poljoprivredi („Narodne novine“ broj 118/18, 42/20, 127/20, 52/21, 152/22), članka  7. Pravilnika o državnim potporama sektoru poljoprivrede i ruralnom razvoju („Narodne novine“ br. 7/21), te članka 52. Statuta Grada Pregrade (“Službeni glasnik Krapinsko-zagorske županije” br. 06/13, 17/13, 7/18 i 16/18- pročišćeni tekst, 5/20, 8/21, 38/22, 40/23)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, Gradonačelnik podnosi Gradskom vijeću Grada Pregrad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ZVJEŠĆ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 izvršenju Programa korištenja sredstava ostvarenih od  potpora u poljoprivredi na području Grada Pregrade u 2023. godin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redstva osigurana u Proračunu Grada za 2023. godinu dodjeljivala su se za sljedeće potpore:</w:t>
      </w:r>
    </w:p>
    <w:p>
      <w:pPr>
        <w:pStyle w:val="Bezproreda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otpore za razvoj stočarstva, peradarstva i potpore za promotivne mjere u korist poljoprivrednim proizvoda. Potporom su obuhvaćeni troškovi za :</w:t>
      </w:r>
    </w:p>
    <w:p>
      <w:pPr>
        <w:pStyle w:val="Bezproreda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otporom su obuhvaćeni troškovi za: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dizanje višegodišnjih nasada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ubvencioniranje nabave sadnica za jezgričavo voće (jabuka, kruška, dunja),</w:t>
      </w:r>
    </w:p>
    <w:p>
      <w:pPr>
        <w:pStyle w:val="Bezproreda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ubvencioniranje nabave sadnica za koštićavo voće (marelica, šljiva, trešnja, breskva  i sl),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ubvencioniranje nabave sadnica za lupinasto voće (orah, lješnjak, kesten),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ubvencioniranje nabave sadnica za bobičasto voće (malina, kupina, ribizl, borovnica),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e) subvencioniranje nabave sadnica za ostalo voće (osim agruma),</w:t>
      </w:r>
    </w:p>
    <w:p>
      <w:pPr>
        <w:pStyle w:val="Bezproreda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f) subvencioniranje nabave loznih cijepova za proizvodnju kvalitetnih (sa ZOI)  i ostala vina (bez ZOI).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razvoj pčelarstva</w:t>
      </w:r>
    </w:p>
    <w:p>
      <w:pPr>
        <w:pStyle w:val="Bezproreda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a) subvencioniranje nabave </w:t>
      </w:r>
      <w:r>
        <w:rPr>
          <w:rFonts w:cs="Times New Roman" w:ascii="Times New Roman" w:hAnsi="Times New Roman"/>
          <w:color w:val="000000"/>
          <w:sz w:val="24"/>
          <w:szCs w:val="24"/>
        </w:rPr>
        <w:t>sadnica za podizanje višegodišnjih nasada medonosnog bilja,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potpora za držanje pčelinjih zajednica.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proreda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kupnja opreme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kupnja nove poljoprivredne mehanizacije, strojeva i opreme za pripremu i preradu  poljoprivrednih proizvoda (aparati za hlađenje, preše, čistači ljuski za voće, gulilice, pasterizatori, aparati za kuhanje pekmeza (sukladno Uredbi 1407/2013), aparat za skidanje poklopaca sa poklopljenog pčelinjeg saća, pakirke, muljače i sl.). 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4.razvoj stočarstva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subvencioniranje umjetnog osjemenjivanja krava plotkinja i krmača/nazimica,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ubvencioniranje nabave rasplodnog stada u govedarstvu,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ubvencioniranje nabave rasplodnog stada u svinjogojstvu,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ubvencioniranje nabave rasplodnog stada u ovčarstvu i kozarstvu.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razvoj peradarstva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ubvencioniranje nabave kokoši nesilica,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ubvencioniranje nabave purana.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 potpore za promotivne mjere u korist poljoprivrednih proizvoda 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troškovi promocije i plasmana proizvoda - Uredba 1407/2013</w:t>
      </w:r>
    </w:p>
    <w:p>
      <w:pPr>
        <w:pStyle w:val="Bezproreda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troškov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usluge izrade projektne dokumentacije i poslovnih planova - Uredba 1407 /2013 i Uredba 1408/20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2.</w:t>
      </w:r>
    </w:p>
    <w:p>
      <w:pPr>
        <w:pStyle w:val="Normal"/>
        <w:jc w:val="both"/>
        <w:rPr/>
      </w:pPr>
      <w:r>
        <w:rPr>
          <w:color w:val="000000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Planirana sredstva u iznosu od 14.334,06</w:t>
      </w:r>
      <w:r>
        <w:rPr>
          <w:rFonts w:cs="Times New Roman" w:ascii="Times New Roman" w:hAnsi="Times New Roman"/>
          <w:sz w:val="24"/>
          <w:szCs w:val="24"/>
        </w:rPr>
        <w:t xml:space="preserve"> EU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korištena su tijekom 2023. godine u iznosu od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3.681,93 EU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color w:val="000000"/>
        </w:rPr>
        <w:tab/>
        <w:tab/>
        <w:tab/>
        <w:tab/>
        <w:tab/>
        <w:tab/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 2023. godini izvršena isplata je bila za sljedeće mjere:</w:t>
      </w:r>
    </w:p>
    <w:p>
      <w:pPr>
        <w:pStyle w:val="Bezprored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Mjeru 2.b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Potpora za držanje pčelinjih zajednica isplaćeno je 6 potpora u iznosu od 901,00 EUR,</w:t>
      </w:r>
    </w:p>
    <w:p>
      <w:pPr>
        <w:pStyle w:val="Bezprored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 Mjeru 3; Kupnja nove poljoprivredne mehanizacije, strojeva i opreme za  pripremu i preradu  poljoprivrednih  proizvoda (aparati za hlađenje, preše, čistači ljuski za voće, gulilice, pasterizatori, aparati za kuhanje pekmeza (sukladno Uredbi 1407/2013), aparat za skidanje poklopaca sa poklopljenog pčelinjeg sača, pakirke, muljače i sl.) isplaćeno je 17 potpora u iznosu od 10.359,10 EUR,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 Mjeru 4.a; Subvencioniranje umjetnog osjemenjivanja krava plotkinja i krmača/nazimica isplaćeno je 12 potpora u iznosu od 1.094,61 EUR, 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 Mjeru 5; razvoj peradarstva, isplaćene su 2 potpora u iznosu od 1.327,22 EUR,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Za ostale mjere nije bilo zahtjeva odnosno isplate.</w:t>
      </w:r>
    </w:p>
    <w:p>
      <w:pPr>
        <w:pStyle w:val="Bezproreda"/>
        <w:spacing w:lineRule="auto" w:line="276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Bezproreda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Članak 3.</w:t>
      </w:r>
    </w:p>
    <w:p>
      <w:pPr>
        <w:pStyle w:val="Bezproreda"/>
        <w:spacing w:lineRule="auto" w:line="276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Ovo Izvješće objaviti će se u Službenom glasniku Krapinsko- zagorske županije.</w:t>
      </w:r>
    </w:p>
    <w:p>
      <w:pPr>
        <w:pStyle w:val="Bezproreda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Bezproreda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GRADONAČELNIK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rko Vešligaj, univ.spec.pol.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0075" cy="791845"/>
            <wp:effectExtent l="0" t="0" r="0" b="0"/>
            <wp:docPr id="3" name="Slik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REPUBLIKA  HRVATS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RAPINSKO-ZAGORSKA ŽUPANI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GRAD PREGRAD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LASA:  320-03/23-01/01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BROJ: 2140-5-01-24-36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 Pregradi, 22. travnja 2024. godi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Odlomakpopisa"/>
        <w:numPr>
          <w:ilvl w:val="0"/>
          <w:numId w:val="2"/>
        </w:numPr>
        <w:spacing w:before="0" w:after="0"/>
        <w:contextualSpacing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JEDLOG -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Temeljem članka 36. Zakona o poljoprivredi („Narodne novine“ broj 118/18, 42/20, 127/20, 52/21, 152/22), članka  7. Pravilnika o državnim potporama sektoru poljoprivrede i ruralnom razvoju („Narodne novine“ br. 7/21), te članka 32. Statuta Grada Pregrade (“Službeni glasnik Krapinsko-zagorske županije” br. 06/13, 17/13, 7/18 i 16/18- pročišćeni tekst, 5/20, 8/21, 38/22, 40/23) Gradsko vijeće Grada Pregrade na 20. sjednici održanoj  22. Travnja 2024. donos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 A K LJ U Č A K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 usvajanju Izvješća o izvršenju Programa korištenja sredstava ostvarenih od  potpora u poljoprivredi na području Grada Pregrade u 2023. godin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Usvaja se izvješće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 izvršenju Programa korištenja sredstava ostvarenih od  potpora u poljoprivredi na području Grada Pregrade u 2023. godin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2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Ovaj Zaključak bit će objavljen u Službenom glasniku Krapinsko- zagorske županije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DSJEDNICA GRADSKOG VIJEĆA</w:t>
      </w:r>
    </w:p>
    <w:p>
      <w:pPr>
        <w:pStyle w:val="TextBody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esna Petek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hr-HR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</w:rPr>
  </w:style>
  <w:style w:type="character" w:styleId="Tijeloteksta2Char">
    <w:name w:val="Tijelo teksta 2 Char"/>
    <w:basedOn w:val="Zadanifontodlomka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StrongEmphasis">
    <w:name w:val="Strong"/>
    <w:qFormat/>
    <w:rPr>
      <w:b/>
      <w:bCs/>
    </w:rPr>
  </w:style>
  <w:style w:type="character" w:styleId="TijelotekstaChar">
    <w:name w:val="Tijelo teksta Char"/>
    <w:basedOn w:val="Zadanifontodlomka"/>
    <w:qFormat/>
    <w:rPr/>
  </w:style>
  <w:style w:type="character" w:styleId="TekstkomentaraChar">
    <w:name w:val="Tekst komentara Char"/>
    <w:basedOn w:val="Zadanifontodlomka"/>
    <w:qFormat/>
    <w:rPr>
      <w:rFonts w:ascii="Calibri" w:hAnsi="Calibri" w:eastAsia="Calibri" w:cs="Times New Roman"/>
      <w:szCs w:val="20"/>
      <w:lang w:val="en-US"/>
    </w:rPr>
  </w:style>
  <w:style w:type="character" w:styleId="TekstkomentaraChar1">
    <w:name w:val="Tekst komentara Char1"/>
    <w:basedOn w:val="Zadanifontodlomka"/>
    <w:qFormat/>
    <w:rPr>
      <w:color w:val="00000A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jeloteksta2">
    <w:name w:val="Tijelo teksta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hr-HR" w:bidi="ar-SA" w:eastAsia="zh-CN"/>
    </w:rPr>
  </w:style>
  <w:style w:type="paragraph" w:styleId="Tekstkomentara">
    <w:name w:val="Tekst komentara"/>
    <w:basedOn w:val="Normal"/>
    <w:qFormat/>
    <w:pPr>
      <w:widowControl w:val="false"/>
    </w:pPr>
    <w:rPr>
      <w:rFonts w:ascii="Calibri" w:hAnsi="Calibri" w:eastAsia="Calibri" w:cs="Times New Roman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1:00:00Z</dcterms:created>
  <dc:creator>korisnik13</dc:creator>
  <dc:description/>
  <dc:language>en-US</dc:language>
  <cp:lastModifiedBy>Štefica</cp:lastModifiedBy>
  <cp:lastPrinted>2023-06-15T14:10:00Z</cp:lastPrinted>
  <dcterms:modified xsi:type="dcterms:W3CDTF">2024-04-16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